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4 Prada Mo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4 Prada was modeled after a pretty “Prada” eyewear model.  She is not the exact likeness but is similar.  In order to complete this model you must have Daz3D’s Victoria 4 Model and her morphs installed in either E-frontier’s Poser or Daz3D’s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r is not included.  Hair is Lucrezia Locks available for sale at Render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use this character for commercial sales or game sales.  If you wish to purchase her license for commercial reasons please contact me.  Commercial renders ar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nd enjo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berly.3D</w:t>
      </w:r>
    </w:p>
    <w:p>
      <w:pPr>
        <w:pStyle w:val="Normal"/>
        <w:rPr/>
      </w:pPr>
      <w:hyperlink r:id="rId2">
        <w:r>
          <w:rPr>
            <w:rStyle w:val="InternetLink"/>
          </w:rPr>
          <w:t>http://clik.to/kimberly3d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k.to/kimberly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30:00Z</dcterms:created>
  <dc:creator> Kimberly Stevens</dc:creator>
  <dc:description/>
  <cp:keywords/>
  <dc:language>en-US</dc:language>
  <cp:lastModifiedBy> Kimberly Stevens</cp:lastModifiedBy>
  <dcterms:modified xsi:type="dcterms:W3CDTF">2007-05-18T14:35:00Z</dcterms:modified>
  <cp:revision>2</cp:revision>
  <dc:subject/>
  <dc:title/>
</cp:coreProperties>
</file>