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 I hope you enjoy this free Hurricane Candle Stick.  It was made with various freebie textures I found in the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Fun!  Kimberly.3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3:28:00Z</dcterms:created>
  <dc:creator> Kimberly Stevens</dc:creator>
  <dc:description/>
  <cp:keywords/>
  <dc:language>en-US</dc:language>
  <cp:lastModifiedBy> Kimberly Stevens</cp:lastModifiedBy>
  <dcterms:modified xsi:type="dcterms:W3CDTF">2007-05-17T13:29:00Z</dcterms:modified>
  <cp:revision>2</cp:revision>
  <dc:subject/>
  <dc:title/>
</cp:coreProperties>
</file>